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sz w:val="28"/>
        </w:rPr>
      </w:pPr>
      <w:r>
        <w:rPr>
          <w:sz w:val="28"/>
        </w:rPr>
        <w:t>Załącznik nr 1.</w:t>
      </w:r>
    </w:p>
    <w:p>
      <w:pPr>
        <w:pStyle w:val="Heading1"/>
        <w:keepNext w:val="true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1"/>
        <w:keepNext w:val="true"/>
        <w:ind w:left="0" w:right="0" w:hanging="0"/>
        <w:rPr/>
      </w:pPr>
      <w:r>
        <w:rPr/>
        <w:t>ZAKŁADY PRACY W I KWARTALE  2005 ROKU W REJONIE PŁOCKA PRZEWIDZIANYM DO REWITALIZACJI</w:t>
      </w:r>
    </w:p>
    <w:tbl>
      <w:tblPr>
        <w:tblW w:w="141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173"/>
        <w:gridCol w:w="2174"/>
        <w:gridCol w:w="2174"/>
        <w:gridCol w:w="1650"/>
        <w:gridCol w:w="2357"/>
        <w:gridCol w:w="10"/>
      </w:tblGrid>
      <w:tr>
        <w:trPr>
          <w:trHeight w:val="276" w:hRule="exact"/>
        </w:trPr>
        <w:tc>
          <w:tcPr>
            <w:tcW w:w="36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 i adres zakładu prowadzącego działalność gospodarczą</w:t>
            </w:r>
          </w:p>
        </w:tc>
        <w:tc>
          <w:tcPr>
            <w:tcW w:w="21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dzaj i zakres działalności</w:t>
            </w:r>
          </w:p>
        </w:tc>
        <w:tc>
          <w:tcPr>
            <w:tcW w:w="4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orma własności</w:t>
            </w:r>
          </w:p>
        </w:tc>
        <w:tc>
          <w:tcPr>
            <w:tcW w:w="16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y zatrud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one w zakładzie/ firmie</w:t>
            </w:r>
          </w:p>
        </w:tc>
        <w:tc>
          <w:tcPr>
            <w:tcW w:w="23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i adres firmy i inne uwagi</w:t>
            </w:r>
          </w:p>
        </w:tc>
      </w:tr>
      <w:tr>
        <w:trPr>
          <w:trHeight w:val="823" w:hRule="exact"/>
        </w:trPr>
        <w:tc>
          <w:tcPr>
            <w:tcW w:w="36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kładu świadcząceg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alność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okalu w którym prowadzi się  działa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ność  gospodarczą</w:t>
            </w:r>
          </w:p>
        </w:tc>
        <w:tc>
          <w:tcPr>
            <w:tcW w:w="16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Urząd Miasta Płocka - Stary Rynek 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istracja samorząd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orząd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 / 475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ząd Miasta Płoc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ry Rynek 1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O. Kultury, Sportu Oświaty i Rekreacji Stary Rynek 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istracja samorząd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orząd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/ 475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ząd Miasta Płocka Stary Rynek 1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Towarzystwo Kapitałowe Płockie INTER-HERMESA, Stary Rynek 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ownictw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  projektowanie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ka akcyj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 od  pana Roszkowskiego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VTS CLIMA, Stary Rynek 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kcja i sprzeda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limat. i wentylacj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. z o.o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 od pana Roszkowskiego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/ 200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TS CLIMA Kosakowo k/ Gdyni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Zarząd Sp. z o.o. STANGPO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ry Rynek 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ownictw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 projektowanie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. z o.o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 od pana Roszkowskiego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/ 85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 Kawiarnia „VIS A VIS” Stary Rynek 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stronom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Centrum Informacji Turystyczn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ry Rynek 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ultura i turystyka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dnostka samorząd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łocki Ośrodek Kultury i Sztuki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Dom Darmstadt - Stary Rynek 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ltura i turystyk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orząd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K i S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Stowarzyszenie Starówka Płock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ltura i turystyk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. pozarząd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praca społecz.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Izba Gospodarcza Regionu Płockieg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ry Rynek 20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istracja samorząd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jem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Biuro Funduszy i Informacji Europejskiej, Stary Rynek 20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istracja samorząd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orząd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jem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/ 475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ząd Miasta Płocka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Centrum Obsługi Inwestora Stary Rynek 20</w:t>
            </w:r>
          </w:p>
        </w:tc>
        <w:tc>
          <w:tcPr>
            <w:tcW w:w="217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istracja samorządowa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orządowa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jem </w:t>
            </w:r>
          </w:p>
        </w:tc>
        <w:tc>
          <w:tcPr>
            <w:tcW w:w="1650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/ 475</w:t>
            </w:r>
          </w:p>
        </w:tc>
        <w:tc>
          <w:tcPr>
            <w:tcW w:w="23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ząd Miasta Płocka</w:t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Regionalne Centrum Edukacji Ekologicznej Stary Rynek  20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ukacja i ochrona środowiska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zacja pozarządowa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jem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4142" w:type="dxa"/>
            <w:gridSpan w:val="6"/>
            <w:tcBorders/>
          </w:tcPr>
          <w:p>
            <w:pPr>
              <w:pStyle w:val="Heading1"/>
              <w:keepNext w:val="true"/>
              <w:ind w:left="0" w:right="0" w:hanging="0"/>
              <w:rPr/>
            </w:pPr>
            <w:r>
              <w:rPr/>
              <w:t>ZAKŁADY PRACY W I KWARTALE 2005 ROKU W REJONIE PŁOCKA PRZEWIDZIANYM DO REWITALIZ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i adres firmy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alność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firmy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lokal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trudnienie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Fundusz Poręczeń Kredytow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ry Rynek 20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ęczenia finansow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. z o.o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 Oddział Ewidencji Działalności Gospodarczej, Stary Rynek 17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istracj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orząd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ząd Miasta Płocka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Agencja Rewitalizacji Starówki Stary Rynek 19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istracj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ka z o. o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ząd Miasta Płocka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Restauracja  „ART  DECO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ry Rynek 17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stronomicz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 Restauracja „SALONIK” -Stary Rynek 19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stronomicz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19. AMPLICO IKE AIG LIFE Fund. </w:t>
            </w:r>
            <w:r>
              <w:rPr>
                <w:sz w:val="24"/>
              </w:rPr>
              <w:t>Inwestycyjne Stary Rynek 2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bezpieczen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ywatna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(agenci)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 Stowarzyszenie Dziennikarzy Polskich O/ Płock Stary Rynek 27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tut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zacja pozarząd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praca społeczna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Redakcja „Tygodnik Płocki” - Stary Rynek 27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ltur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dzieln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Telewizja Płocka S.A. Delegatura Płock, Stary Rynek 27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ultura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ka S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Towarzystwo Przyjaciół Płocka Stary Rynek 27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ultur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zacja pozarząd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praca społeczna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4. „AKAPIT” -Klub Dziennikarz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wiarnia i restauracj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stronom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dzielcz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Hotel „Starzyński” - Piekarska 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telarstwo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y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Restauracja Hotelu Starzyński Piekarska 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stronom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ACE AVIATION Sp. z o.o. Piekarska 7</w:t>
            </w:r>
          </w:p>
        </w:tc>
        <w:tc>
          <w:tcPr>
            <w:tcW w:w="217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 lotnicze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PERN - Dział Analiz i Rachunkowości - Piekarska 7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istracja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ka z o.o.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4142" w:type="dxa"/>
            <w:gridSpan w:val="6"/>
            <w:tcBorders/>
          </w:tcPr>
          <w:p>
            <w:pPr>
              <w:pStyle w:val="Heading1"/>
              <w:keepNext w:val="true"/>
              <w:ind w:left="0" w:right="0" w:hanging="0"/>
              <w:rPr/>
            </w:pPr>
            <w:r>
              <w:rPr/>
              <w:t>ZAKŁADY PRACY W I  KWARTALE 2005 ROKU W REJONIE PŁOCKA PRZEWIDZIANYM DO REWITALIZ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i adres firmy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alność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firmy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lokal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trudnienie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 Straż Miejska - Piekarska 1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zpieczeństwo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dnostka samorząd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ząd Miasta Płocka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Towarzystwo Urbanistów Płockich -  Piekarska 1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nowanie przestrzenne, admin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zacja pozarząd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 TUP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LO im. St. Małachowskieg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Małachowskiego 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ukacj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unal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Salon fryzjerski - Plac Narutowicza 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jem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Kancelaria Radcy Prawnego Zbigniew Nycz, Pl. Narutowicza 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 prawn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jem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Notariat Maria Świecka - Plac Narutowicza 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 prawn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Notariat Zofia Bałdowska - Plac Narutowicza 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 prawn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 Kancelaria Radców Prawn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. Iwanowski - K. Świętkowiak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 prawn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Towarzystwo Wspierania Inicjatyw Gos. -Małachowskiego 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zacja pozarząd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Kazimierz Mosiński kancelaria Radców Prawnych S.C- Kozi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 prawn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Bioinform- Medycyna Natural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zia 1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rona zdrow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Kancelaria Radcy Prawnego Zbigniew Kułak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 prawn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ywatna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1.Doradztwo personalne Set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resa Sztomberska Ejdys – Małachowskiego 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 prawn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ywatna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 WFOŚ i GW - Biuro Terenowe Małachowskiego 6</w:t>
            </w:r>
          </w:p>
        </w:tc>
        <w:tc>
          <w:tcPr>
            <w:tcW w:w="217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e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ństwowa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szawa</w:t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Sklep Recon Jerozolimska 2/4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handel art. turyst.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4142" w:type="dxa"/>
            <w:gridSpan w:val="6"/>
            <w:tcBorders/>
          </w:tcPr>
          <w:p>
            <w:pPr>
              <w:pStyle w:val="Heading1"/>
              <w:keepNext w:val="true"/>
              <w:ind w:left="0" w:right="0" w:hanging="0"/>
              <w:rPr/>
            </w:pPr>
            <w:r>
              <w:rPr/>
              <w:t>ZAK ŁADY PRAWCY W I KWARTALE 2005 ROKU W REJONIE PŁOCKA PRZEWIDZIANYM DO REWITALIZ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i adres firmy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alność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firmy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lokal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trudnienie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Zakład Szewski - St. Obrębs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rozolimska 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Biuro Pisania Podań Jerozolimska 1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.Sklep spożywczo przemysłowy „Gwiazdeczka” - Synagogalna 9/1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.Tłumacz przysięgły  języka niemieckiego - Synagogalna 9/1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ywatna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.Zakłady Bukmacherskie Synagogalna 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mówiono odpowiedzi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.Biuro Obsługi Klienta Synagogalna 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ownictwo i 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BU „ BUDIZOl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ocławek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. Galeria „PIĘKNA” Synagogalna 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ltura - 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.Sklep Cukierni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ynagogalna 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.Sklep PEKLIMARU wędliny pieczywo Staromiejska 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.Restauracja „Klub Prawnika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IRP w Warszawie Staromiejska 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stronom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. Pizzeria „LAGUNA” Staromiejska 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stronom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. PUB „KLATKA”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stronom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 „EKSPERT FIN” Biegli Rewidenci Sp. z o. o. Kwiatka 41/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sługi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k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 Gabinet Stomatologiczny M. Żelechowska  - Kwiatka 41/2</w:t>
            </w:r>
          </w:p>
        </w:tc>
        <w:tc>
          <w:tcPr>
            <w:tcW w:w="217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rona zdrowia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.Agencja Ochrony DES Jacek Marek Dobrogoszcz- Kwiatka 43/3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rona mienia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4142" w:type="dxa"/>
            <w:gridSpan w:val="6"/>
            <w:tcBorders/>
          </w:tcPr>
          <w:p>
            <w:pPr>
              <w:pStyle w:val="Heading1"/>
              <w:keepNext w:val="true"/>
              <w:ind w:left="0" w:right="0" w:hanging="0"/>
              <w:rPr/>
            </w:pPr>
            <w:r>
              <w:rPr/>
              <w:t>ZAKŁADY PRACY W I KWARTALE 2005 ROKU W REJONIE PŁOCKA PRZEWIDZIANYM DO REWITALIZ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i adres firmy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alność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firmy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lokal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trudnienie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9. Romuald Juchnowicz- Bierbarz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milia Chojeck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idia Garbacz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iatka 39/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binet lekarski - ginekologia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sychiatra, endokrynolog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.Kancelaria adwokacka - Joanna Kaczorowska, Kwiatka 37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 prawn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.Kancelaria prawna M.Skorupska i Wojciech Skorupski Kwiatka 37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celaria adwokack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.Gabinet stomatologiczny Z. Gołąb- Kwiatkowska Kwiatka 3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omatolog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.Biuro Podatkowe - Karol Krawiec - Kwiatka 31/3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.Gabinety lekarskie- Kwiatka 35 (13 osób różnych specjalności, niektóre nazwiska nieczytelne).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urolog, ortopeda internista, psychiatr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.Kancelaria prawna-  Kwiatka 2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fański Jerzy, Majzner Katarzyn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 prawn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.Pizzeria „ROCK 69” Plac Narutowicza 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stronom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. z o.o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.Knajpka 10 ½ Pl. Narutowicza 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stronom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. z o.o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.Biblioteka Zielińskich -  Plac Narutowicza 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ltur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zacja pozarząd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.Biuro Usług Prawnych - Bartosz Stefański  -Plac Narutowicza 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 prawn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.Sklep firmowy-„Świat kawy i herbaty” - Pl. Narutowicza 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.Szalet miejski- Pl. Narutowicza</w:t>
            </w:r>
          </w:p>
        </w:tc>
        <w:tc>
          <w:tcPr>
            <w:tcW w:w="217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orządowa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.Kiosk  „Ruchu” - Plac Narutowicza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. z o.o.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4142" w:type="dxa"/>
            <w:gridSpan w:val="6"/>
            <w:tcBorders/>
          </w:tcPr>
          <w:p>
            <w:pPr>
              <w:pStyle w:val="Heading1"/>
              <w:keepNext w:val="true"/>
              <w:ind w:left="0" w:right="0" w:hanging="0"/>
              <w:rPr/>
            </w:pPr>
            <w:r>
              <w:rPr/>
              <w:t>ZAJKŁADY PRACY W I  KWARTALE 2005 ROKU W REJONIE PŁOCKA PRZEWIDZIANYM DO REWITALIZ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i adres firmy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alność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firmy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lokal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trudnienie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.Płocki Instytut Wydawni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c Narutowicza 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wnictwo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ścielna osoba praw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4.EMP i K Plac Narutowicza 3 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ka z o.o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.Apteka „Starówka” Plac Narutowicza 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łużba zdrow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.Sąd Okręgowy Pl. Narutowicza 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zpieczeństwo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ństw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rząd Skarbu Pańs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.Sąd Rejonowy Plac  Narutowicza 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zpieczeństwo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ństwowa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trwały zarząd Skarbu Państwa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.Towarzystwo Naukowe Płockie Narutowicza 8-zarząd, zbiory spec.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ltura, badania naukow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zacja pozarząd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.Bar kanapkowy KEBAB Grodzka 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stronom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.Zakład naprawy obuwia Grodzka 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. PIZZA KILLER - Grodzka 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stronom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.Sklep z odzieżą używaną Grodzka 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stronom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jem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.Bar kanapkowy CORRIDA Grodzka 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stronom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. Karczma „Pod Strzechą” Grodzka 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stronom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ywatna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.Sklep detaliczny „ZABKA” Grodzka 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 detaliczny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. Sklep DEINIME OUTLET Grodzka 9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 detaliczny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jem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.JAKUB  OPALA usługi geodezyjne -Grodzka 11</w:t>
            </w:r>
          </w:p>
        </w:tc>
        <w:tc>
          <w:tcPr>
            <w:tcW w:w="217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.Kancelaria Prawna Wojciecha Napiórkowskiego - Grodzka 11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4142" w:type="dxa"/>
            <w:gridSpan w:val="6"/>
            <w:tcBorders/>
          </w:tcPr>
          <w:p>
            <w:pPr>
              <w:pStyle w:val="Heading1"/>
              <w:keepNext w:val="true"/>
              <w:ind w:left="0" w:right="0" w:hanging="0"/>
              <w:rPr/>
            </w:pPr>
            <w:r>
              <w:rPr/>
              <w:t>ZAKŁADY PRACY W I  KWARTALE 2005 ROKU W REJONIE PŁOCKA PRZEWIDZIANYM DO REWITALIZACJ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i adres firmy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alność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firmy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lokal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trudnienie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.Pizzeria ROMA Grodzka 1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stronom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.Biuro Agencji Ochrony Mienia ROMAX Grodzka 1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zpieczeństwo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jem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.Sklep Sportowy ADIDAS Grodzka 1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jem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.Szycie spodni - Grodzka 1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. Lombard -komis –maszynopisanie - Grodzka 1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 i 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. KONCEPT J. Kaczorowski, E. Małkowska - Grodzka 1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celaria Praw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. ANTYKI - Galeria, Grodzka 1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ltura, 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. Medycyna Naturalna : masaże  tlenoterapia - Grodzka 17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drowi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. z o.o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.Alkohole i wina świata – Grodzka 17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 detaliczny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8.Bar Kanapkowy CORRIDA PIZZA - Grodzka 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 detaliczny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9.Sklep Odzieżowy KATAYA Grodzka 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 detaliczny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0.Kancelaria K. Pawłowski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. Czerwiński - Grodzka 17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 prawn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jem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.Kancelaria Adwokacka Wandy Marciniak - Grodzka 17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 prawn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.Sklep sportowy - Grodzka 17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zież i obuwi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.Płocka Księgarnia Diecezjalna Grodzka 17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ścielna osoba praw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.Salon Kosmetyczny –Perfumeria „Venus” -  Grodzka 14</w:t>
            </w:r>
          </w:p>
        </w:tc>
        <w:tc>
          <w:tcPr>
            <w:tcW w:w="217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 i usługi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. BUTY Grodzka 12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4142" w:type="dxa"/>
            <w:gridSpan w:val="6"/>
            <w:tcBorders/>
          </w:tcPr>
          <w:p>
            <w:pPr>
              <w:pStyle w:val="Heading1"/>
              <w:keepNext w:val="true"/>
              <w:ind w:left="0" w:right="0" w:hanging="0"/>
              <w:rPr/>
            </w:pPr>
            <w:r>
              <w:rPr/>
              <w:t>ZAKŁADY PRACY W I  KWARTALE 2005 ROKU W REJONIE PŁOCKA PRZEWIDIANYM DO REWITALIZACJ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i adres firmy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alność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firmy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lokal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trudnienie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.Urząd Pocztowy nr 6 w Płocku Grodzka 1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ństw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. Fryzjer damsko-męski Morawscy - Grodzka 10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.Herbaty  świata „Akso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odzka 8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. z o.o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.Sklep monopolowy AW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odzka 8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+ kolektura Totalizator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. Sklep Ogólnospożywczy PKUSA Grodzka 8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.Salon Kosmetyczny SSABELL Izabela Kuligowska - Grodzka 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.Kancelaria Notarialna Wiesławy Krysiuk - Grodzka 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.Radca Prawny- Elżbieta Stańczak- Korcińska Grodzka 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.Kancelaria Radców Prawnych Mioduski- Bojanowski Grodzka 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. Salon Fryzur „KUZA” Grodzka 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.Salon Obuwniczy „MARCO” Grodzka 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.Kancelaria Adwokacka Przybyłowskich Grodzka 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.Gabinet lekarski - Maria Tomczak - Grodzka 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łużba zdrow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.Klub - Kino Grodzka 6</w:t>
            </w:r>
          </w:p>
        </w:tc>
        <w:tc>
          <w:tcPr>
            <w:tcW w:w="217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ltura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.Stomatologia -Implanty Krajewscy, Grodzka 6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łużba zdrowia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4142" w:type="dxa"/>
            <w:gridSpan w:val="6"/>
            <w:tcBorders/>
          </w:tcPr>
          <w:p>
            <w:pPr>
              <w:pStyle w:val="Heading1"/>
              <w:keepNext w:val="true"/>
              <w:ind w:left="0" w:right="0" w:hanging="0"/>
              <w:rPr/>
            </w:pPr>
            <w:r>
              <w:rPr/>
              <w:t>ZAKŁADY PRACY W I  KWARTALE 2005 ROKU W REJONIE PŁOCKA PRZEWIDZIANYM DO REWITALIZACJ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zwa i adres firmy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keepNext w:val="true"/>
              <w:ind w:left="0" w:right="0" w:hanging="0"/>
              <w:jc w:val="center"/>
              <w:rPr/>
            </w:pPr>
            <w:r>
              <w:rPr/>
              <w:t>Działalność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firmy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lokal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trudnienie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.Salon korekcji wzroku Mączyńscy - Grodzka 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łużba zdrow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.Pizzeria „GEMINI” Grodzka 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stronom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.Gabinet lekarski i fizjoterap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odzka 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łużba zdrow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4.Pizzeria MEDUZA Grodzka 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stronom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. Galeria Artystów Plastyków Grodzka 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ltur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6.PUB „Grodzki” Grodzka 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stronom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.Kwiaciarnia „Złoty Róg” Kwiatka 4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8.Lombard ,Kwiatka 3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e, pożyczk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9.Sklep spożywczy Kwiatka 28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jem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.Sprzedaż opakowań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iatka 2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PAKO” Opakowania Płock Bielska 61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1.Sklep spożywczy Kwiatka 2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.Krawiectwo męskie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3.Zakład fryzjerski „GRETA” Kwiatka 2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4.Sklep owocowo –warzywny Kwiatka 2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.Agencja finansowo-kredytowa „RIVAL”  - Kwiatka 2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e, pożyczk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6.Salon luster i mebli szklanych Kwiatka 20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7.Kancelaria notarialna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iatka 20</w:t>
            </w:r>
          </w:p>
        </w:tc>
        <w:tc>
          <w:tcPr>
            <w:tcW w:w="217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. Kancelaria adwokacka - S.S.  Przybyłowscy - Kwiatka 20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4142" w:type="dxa"/>
            <w:gridSpan w:val="6"/>
            <w:tcBorders/>
          </w:tcPr>
          <w:p>
            <w:pPr>
              <w:pStyle w:val="Heading1"/>
              <w:keepNext w:val="true"/>
              <w:ind w:left="0" w:right="0" w:hanging="0"/>
              <w:rPr/>
            </w:pPr>
            <w:r>
              <w:rPr/>
              <w:t xml:space="preserve">ZAKŁADY PRACY W I KWARTALE 2005 W REJONIE PŁOCKA PRZEWIDZIANYM DO REWITALIZACJI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i adres firmy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alność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firmy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lokal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trudnienie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. Radca Prawny Barbara Mieszkowska  - Kwiatka 20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0.Kancelaria Prawnicza- Mecenas Czechowski - Kwiatka 20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1. SPEC-GAZ- Kwiatka 18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2. Sklep CARTIDGE WORLD Kwiatka 20/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pełnianie, regene-racja sprzedaż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3.KOMIS AGD  - Kwiatka 18 b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4.Salon fryzjersko- kosmetyczny Kwiatka 1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ywatna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5.SPED - GAZ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ywatna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6. Biuro poselskie posła Abgarowicza - Kwiatk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istracj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47.HBI POLSKA (Hoppenstedt Bonnier Information) - Kwiatka 1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iałalność wydawnicz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ka z o.o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8.Kancelaria Notarialna B. Macuga i H. Banucha Kwiatka 8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sługi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C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9. Bank PKO S.A.  - Kwiatka 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A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/ 40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ddział PKO S.A. I/O Kolegialna 14  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.Sklep Wielobranżowy „Dworek” Kwiatka 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łasny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1.Sklep firmowy Fabryki Mebli „Bodzio” w Goszczu -  Kwiatka 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2.Studio Mebli - Kwiatka 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jektowani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53.Sklep Wielobranżowy „CATRINA” Kwiatka 2 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4.Sklep Plastyczny Kwiatka 1</w:t>
            </w:r>
          </w:p>
        </w:tc>
        <w:tc>
          <w:tcPr>
            <w:tcW w:w="217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ywatna 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5.Odbitki diazidowe i kserograficzne - Kwiatka 1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4142" w:type="dxa"/>
            <w:gridSpan w:val="6"/>
            <w:tcBorders/>
          </w:tcPr>
          <w:p>
            <w:pPr>
              <w:pStyle w:val="Heading1"/>
              <w:keepNext w:val="true"/>
              <w:ind w:left="0" w:right="0" w:hanging="0"/>
              <w:rPr/>
            </w:pPr>
            <w:r>
              <w:rPr/>
              <w:t>ZAKŁADY PRACY W I KWARTALE 2005 ROKU W REJONIE MIASTA PRZEWIDZIANYM DO REWITALIZACJ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i adres firmy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alność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firmy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lokal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trudnienie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6. Lombard-Komis Kwiatka 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życzki 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7.Pralnia chemiczna Kwiatka 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ywatna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58. „POCISK ”Sklep myśliwsk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kmis broni - Kwiatka 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9.Miejskie Towarzystwo Budownictwa Społ. - Kwiatka 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ownictwo i administracj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ka z o.o.  - 100% gmina Płock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.Solarium „Solaris” Kwiatka 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1.Biuro Tłumaczeń Prawniczych i Technicznych -Kwiatka 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2.Gabinet Dentystyczny - I. Szeberska I. Miecznik, Kwiatka 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łużba zdrow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3.Fundacja „Praca dla Niewido-mych” Warsztat Terapii Zajęciowej Kwiatka 7a, sklep z własnymi prod.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dnostka pozarząd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ndacj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4.Kiosk „Ruchu” Kwiatka -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ka z o.o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5. „Wólczanka” sklep firmowy Kwiatka 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ka z o.o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6. Restauracja „Piwnica Tumska” Kwiatka 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stronom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7. Fryzjer męski Kwiatka 9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ywatna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8.Salon fryzjerski - Grodziccy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9.Pizzeria „KORNER” - Kwiatka 29-4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stronom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.Usługi geodezyjne Staszewski Kwiatka 27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1. Salon fryzjersko- kosmetyczny „Luksona” Kwiatka 29-43</w:t>
            </w:r>
          </w:p>
        </w:tc>
        <w:tc>
          <w:tcPr>
            <w:tcW w:w="217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ywatna 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łasny </w:t>
            </w:r>
          </w:p>
        </w:tc>
        <w:tc>
          <w:tcPr>
            <w:tcW w:w="1650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2.Zakłady Bukmacherskie Kwiatka 29-43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42" w:type="dxa"/>
            <w:gridSpan w:val="6"/>
            <w:tcBorders/>
          </w:tcPr>
          <w:p>
            <w:pPr>
              <w:pStyle w:val="Heading1"/>
              <w:keepNext w:val="true"/>
              <w:ind w:left="0" w:right="0" w:hanging="0"/>
              <w:rPr/>
            </w:pPr>
            <w:r>
              <w:rPr/>
              <w:t>ZAKŁADY PRACY W I  KWARTALE  2005 ROKU W REJONIE MIASTA PRZEWIDZIANYM DO REWITALIZ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i adres firmy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alność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firmy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lokal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trudnienie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. „MULTI SPORT” - PUB SPORTOWY Kwiatka 29-4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stronom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. Restauracja „RETRO” Kwiatka 29-4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stronom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.Bukmacherskie Zakłady Sportowe -Kwiatka 29-4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.Okna -sprzedaż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7.WIPPOL- Przedsiębiorstwo Handlowe- Kwiatka 29-4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 - (artykuły biurowe)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8.Sklep „OGRODNIK” – Kwiatka 4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ywatna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9.Sklep „Firanki na Starówce” Kwiatka 29-4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. Przedsiębiorstwo Usług Technicznych - Sangogalna 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kcja hand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ala konferencyjna)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A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ckiewicza 3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1.Stowarzyszenie Inżynierów Techników i Mechaników Polskich Synagogalna 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istracj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zacja pozarząd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. Galeria Sztuki - Plac Narutowicza 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stawy- 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ka z o.o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3.SML-„KOMUNALNIK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krzei 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owa, administrowani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dzieln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.Zakład Produkcyjno Handlowo Usługowy - Okrzei 1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prawa sprzętu AGD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ka cywil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5. Europejski Fundusz Leasingowy - Okrzei 2/36</w:t>
            </w:r>
          </w:p>
        </w:tc>
        <w:tc>
          <w:tcPr>
            <w:tcW w:w="217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e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A.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6.Sklep spożywczy nr 72 PSS „Zgoda” - Okrzei 1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dzielnia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enkiewicza</w:t>
            </w:r>
          </w:p>
        </w:tc>
      </w:tr>
      <w:tr>
        <w:trPr/>
        <w:tc>
          <w:tcPr>
            <w:tcW w:w="14142" w:type="dxa"/>
            <w:gridSpan w:val="6"/>
            <w:tcBorders/>
          </w:tcPr>
          <w:p>
            <w:pPr>
              <w:pStyle w:val="Heading1"/>
              <w:keepNext w:val="true"/>
              <w:ind w:left="0" w:right="0" w:hanging="0"/>
              <w:rPr/>
            </w:pPr>
            <w:r>
              <w:rPr/>
              <w:t>ZAKŁADY PRACY W I  KWARTALE 2005 ROKU W REJONIE MIASTA PRZEWIDZIANYM DO REWITALIZ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i adres firmy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alność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firmy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lokal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trudnienie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7.Sklep „Złota Kurka” Okrzei 1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.C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AR S.C. Gwardii Ludowej 7 (gastr.+h)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8.  Centrum Dentystyczne Ostatnia 7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89. Sklep mięsny Ostatnia 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k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łady Mięsne w Płocku, Bielska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.Przedsiębiorstwo Pogrzebowe Stanisław Frydrysiak Ostatnie 7/9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ompleksowe usługi pogrzebowe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1.Sklep „ARKADIA” Ostatnia 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 dywanam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 wykładzinam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2.Sklep Wielobranżowy „ALGA” Ostatnia 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3. Sklep z konfekcją damską Ostatnia 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rób, sprzedaż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94. Bar Piwny -  Ostatnia 2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stronom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5.Lombard- Ostatni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życzki 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6.Salon fryzjersko- kosmetycz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 xml:space="preserve">MONIKA”  Zduńska 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7.Salon fryzjersko- kosmetyczny „CANOVA” Zduńska 1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.Katolickie Radio „Płock”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diofon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ka z o.o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99.Związek Harcerstwa Rzeczypospolitej- K. Wielkiego </w:t>
            </w:r>
          </w:p>
        </w:tc>
        <w:tc>
          <w:tcPr>
            <w:tcW w:w="217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iałalność wychowawcza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zacja pozarządowa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.Przedsiębiorstwo Inwestycji Komunalnych K. Wielkiego 9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eszkania -devoloper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ka jawna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42" w:type="dxa"/>
            <w:gridSpan w:val="6"/>
            <w:tcBorders/>
          </w:tcPr>
          <w:p>
            <w:pPr>
              <w:pStyle w:val="Heading1"/>
              <w:keepNext w:val="true"/>
              <w:ind w:left="0" w:right="0" w:hanging="0"/>
              <w:rPr/>
            </w:pPr>
            <w:r>
              <w:rPr/>
              <w:t>ZAKŁADY PRACY W I KWARTALE 2005 ROKU W REJONIE MIASTA PRZEWIDZIANYM DO REWITALIZACJ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i adres firmy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alność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firmy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lokal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trudnienie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.Archiwum Państwow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zimierza Wielkiego 9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omadzenie i opracowanie akt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ństw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.Kancelaria Radcy Prawnego G. Przybylskiego - K. Wielkiego 9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3.Muzeum Mazowieckie- Etnografia K. Wielkiego 11b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ltur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orząd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zeum Mazowieckie Tumska 8 (53 osoby)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4.Katolickie Stowarzyszenie „Civitas Christiana”  Kazimierza Wielkiego 11/2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godnie ze statutem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zacja pozarząd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połeczna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5.Sklep spożywczy Kazimierza Wielkiego 1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6.Kancelaria Radcy Prawnego B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welskiej - K. Wielkiego 1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7.Miejskie Przedszkole nr 1 Kazimierza Wielkiego 8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. opiekuńcza i wychowawcz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orząd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8.Biurowiec PERN - Kazimierza Wielkiego 2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port rurociągowy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półka S.A.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0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9.COPY-MAR Jan Myśliński – Kościuszki 10 sprzęt komputerowy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 i 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.Zakład Usług Elektrycznych Jan Florencki -Kościuszki 9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1.Sklep ORIENT Ryszard Kapturowski -Tumska 7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2.Kino Przedwiośnie Tumska 5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jekcja filmów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x-Film Warszawa Jagiellońska 26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3.Auto Cross- wymiana oleju i pranie tapicerki Kościuszki 8</w:t>
            </w:r>
          </w:p>
        </w:tc>
        <w:tc>
          <w:tcPr>
            <w:tcW w:w="217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 i usługi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14.Okręgowa Izba Lekarska Kościuszki 8 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istracja i nadzór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orządowa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4142" w:type="dxa"/>
            <w:gridSpan w:val="6"/>
            <w:tcBorders/>
          </w:tcPr>
          <w:p>
            <w:pPr>
              <w:pStyle w:val="Heading1"/>
              <w:keepNext w:val="true"/>
              <w:ind w:left="0" w:right="0" w:hanging="0"/>
              <w:rPr/>
            </w:pPr>
            <w:r>
              <w:rPr/>
              <w:t>ZAKŁADY PRACY W I KWARTALE 2005 ROKU W REJONIE PŁOCKA PRZEWIDZIANYM DO REWITALIZ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i adres firmy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alność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firmy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lokal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trudnienie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5.Płocka Orkiestra Symfoniczna Kościszki 8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istracja orkiestry -kultur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orząd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6.Sklep z odzieżą używaną Kościuszki 10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y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7. IZIS Kosmetyczno-Lekarska Spółdzielnia Pracy Kościuszki 8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kcja kosmetyków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półdzielnia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8.MEGA- SOLAR Emilia Nowakowska Kościuszki 9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 kosmetyczn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 MZGM-TBS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9.Biuro handlowe eksport import K. Nowakowski -Kościuszki 9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- 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.TAW  Przedsiębiorstwo Produkc. Usługowe Kościuszki 9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kcja 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ka cywil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1. Sklep Spożywczy M. Żywiałkowski  Kościuszki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2. Miejskie Przedszkole nr1 Kościuszki 7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chowani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orząd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jem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3. Przedsiębiorstwo Handlowe „DREWEX” Kościuszki 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4. Katolickie Stowarzyszenie Pomocy Kościuszki 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ieka i wychowani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zacja pozarząd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5.Kwiaciarnia Tulipan Elżbieta Gadomska - Kościuszki 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6. Biuro Senatorskie Zbigniewa Pawła Kruszewskiego Kościuszki 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celar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ństw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jem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7. „ Centrum” Agencja Obrotu Nieruchomości Kościuszki 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eruchomośc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8.Polski Komitet Pomocy Społecznej Kościuszki 3</w:t>
            </w:r>
          </w:p>
        </w:tc>
        <w:tc>
          <w:tcPr>
            <w:tcW w:w="217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clegownia dla kobiet z dziećmi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zacja pozarządowa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9.Bank PKO S.A. Kolegialna 14a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e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A.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4142" w:type="dxa"/>
            <w:gridSpan w:val="6"/>
            <w:tcBorders/>
          </w:tcPr>
          <w:p>
            <w:pPr>
              <w:pStyle w:val="Heading1"/>
              <w:keepNext w:val="true"/>
              <w:ind w:left="0" w:right="0" w:hanging="0"/>
              <w:rPr/>
            </w:pPr>
            <w:r>
              <w:rPr/>
              <w:t>ZAKŁDY PRACY W I KWARTALE 2005 ROKU W REJONIE PŁOCKA PRZEWIDZINYM DO REWITALIZ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i adres firmy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alność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firmy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lokal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trudnienie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0.Sklep sportowy Kościuszki 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1. ELEKTRA -sklep elektryczny R. Meller Kościuszki 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2.”Paw Silwer” Piotr Suwałko zakład złotniczy Kościuszki 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y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3.Muzeum Mazowieckie- Zamek Książąt Mazowieckich-  Tumska 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ltur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orząd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esja + etnografia 53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4. Prokuratura Okręgowa i Rejo-nowa -Pl. Obrońców Warszawy 8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miar sprawiedliwośc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ństw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5.Handel wielobranżowy Plac Obrońców Warszawy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6.Kancelaria Podatkowa Pomorski- Obrońców Warszawy 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7.Zakład obsługi i naprawy pojazdów - Obrońców W-wy 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ka jaw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8.”Pod Zegarem” zegarmistrz Pl. Marek Stanowski - Narutowicza 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 i 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9. „Pod zegarem” -M. Stanowski Kolegialna 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.Agencja Wystawiennicza Ars-Art.„Blues Cafe” Pl. Narutowicza 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wiarn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1. Sklep Filatelistyczny i art. Piśmienne Pl. Narutowicza 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2. Polskie Towarzystwo Turystyczno Krajoznaw.  Tumska 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urystyk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zacja pozarząd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3.PPHU Centrum Języków Obcych  YLC Kościuszki 9</w:t>
            </w:r>
          </w:p>
        </w:tc>
        <w:tc>
          <w:tcPr>
            <w:tcW w:w="217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lenie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3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.Kiosk Spożywczo Przemysłowy Tumska 5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4142" w:type="dxa"/>
            <w:gridSpan w:val="6"/>
            <w:tcBorders/>
          </w:tcPr>
          <w:p>
            <w:pPr>
              <w:pStyle w:val="Heading1"/>
              <w:keepNext w:val="true"/>
              <w:ind w:left="0" w:right="0" w:hanging="0"/>
              <w:rPr/>
            </w:pPr>
            <w:r>
              <w:rPr/>
              <w:t>ZAKŁADY PRACY W I KWARTALE 2005 ROKU W REJONIE PŁOCKA PRZEWIDZIANYM DO REWITALIZ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i adres firmy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alność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firmy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lokal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trudnienie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5. „ NIKE”  Sklep odzieżowy - Tumska 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y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6.Sklep „EDEN” – Witold Bednarski Tumska 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y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7. Bar Mleczny Tumska 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stronom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C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 umowa,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5 zlecenie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8.Kancelaria Adwokacka -Witold Grzegorczyk Kościuszki 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ywatna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9.Spółdzielnia Ogrodniczo Pszczelarska Kościuszki 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dzieln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.Ostrowski -Biuro Obrotu Nieruchomościami - Kościuszki 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eruchomośc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.Adwokat- Józef Danielewicz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2.Biuro Rachunkowo Podatkowe ”EKSPERT” -Kościuszki 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3.MUR-MAX Firma budowlana Kościuszki 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ownictwo ogólne, remonty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ywatne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4.Biuro Poselskie Andrzeja Piłata - Kościuszki 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uro poselski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ństw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5.Tani Sklep Spożywczy Kościuszki 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y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6.Sklep Ogrodniczy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y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7.Komornik Sądu Rejonowego Kosciuszki 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gzekucja zobowiązań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ństw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8.Biuro SLD Kościuszki 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ia politycz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. pozarząd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9.Biuro Poselskie Pani poseł Aleksandry Łuszczyńskiej</w:t>
            </w:r>
          </w:p>
        </w:tc>
        <w:tc>
          <w:tcPr>
            <w:tcW w:w="217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uro poselskie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ństwowa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0. Płockie Stowarzyszenie Miast Siostrzanych- Stary Rynek 8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iałalność statutowa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zacja pozarządowa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życzenie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  </w:t>
            </w:r>
          </w:p>
        </w:tc>
      </w:tr>
      <w:tr>
        <w:trPr/>
        <w:tc>
          <w:tcPr>
            <w:tcW w:w="14142" w:type="dxa"/>
            <w:gridSpan w:val="6"/>
            <w:tcBorders/>
          </w:tcPr>
          <w:p>
            <w:pPr>
              <w:pStyle w:val="Heading1"/>
              <w:keepNext w:val="true"/>
              <w:ind w:left="0" w:right="0" w:hanging="0"/>
              <w:rPr/>
            </w:pPr>
            <w:r>
              <w:rPr/>
              <w:t>ZAKŁADY PRACY W I KWARTALE 2005 ROKU W REJONIE PŁOCKA PRZEWIDZIANYM DO REWITALIZACJ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i adres firmy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alność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firmy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lokal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trudnienie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1. Centrum Psychologuiczno- Pastoralne METANOIA  Tumska 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rona zdrow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ścielna osoba praw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2. Stowarzyszenie Rodzin Kato-lickich Diecezji Płockiej Tumska 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zacja pozarząd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k wyżej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3.Mazowiecka Komenda Ocho-tniczych Hufców Pracy Tumska 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zowanie pracy i nauk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ństw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4.Kancelaria Komornika Sądowego Grodzka 1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ndykacja należnośc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ństw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65.Sklep firmowy „WISTULA”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Maja 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ka z o.o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6. Pralnia ekologiczna i magiel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Maja 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67.Sklep „Oświetlenia i lustra”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Maja 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8.Gierzyńska Maria - lekarz okulista 1 Maja  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łużba zdrow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9.Międzynarodowe Stowarzy-szenie Policji IPA-1 Maja 3/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zpieczeństwo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ństw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0.Wojewódzka Komenda Policji- W. Postępowań Admin. 1 Maja 3/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zpieczeństwo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ństw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1.Komenda Miejska Policji Wy-dział Ruchu Drogowego 1 Maja 3/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ezpieczeństwo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ństwowa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2.Sklep z dewocjonaliami VIVERE  B. Dzierzbińska 1 Maja 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3. Biuro Pisania Podań K. Kominiak 1 Maja 4/1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4. TP S.A. 1 Maja 7</w:t>
            </w:r>
          </w:p>
        </w:tc>
        <w:tc>
          <w:tcPr>
            <w:tcW w:w="217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ekomunikacja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A.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23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5.Delegatura WIOŚ 1 Maja 7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rona środowiska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ństwowa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szawa</w:t>
            </w:r>
          </w:p>
        </w:tc>
      </w:tr>
      <w:tr>
        <w:trPr/>
        <w:tc>
          <w:tcPr>
            <w:tcW w:w="14142" w:type="dxa"/>
            <w:gridSpan w:val="6"/>
            <w:tcBorders/>
          </w:tcPr>
          <w:p>
            <w:pPr>
              <w:pStyle w:val="Heading2"/>
              <w:keepNext w:val="true"/>
              <w:ind w:left="0" w:right="0" w:hanging="0"/>
              <w:jc w:val="both"/>
              <w:rPr/>
            </w:pPr>
            <w:r>
              <w:rPr/>
              <w:t>ZAKŁADY PRACY W I KWARTALE 2005 ROKU W REJONIE PŁOCKA PRZEWIDZIANYM DO REWITALIZACJI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i adres firmy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alność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firmy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lokal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trudnienie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76.Salon Kosmetyczny Solarium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Maja 7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7.Salon Fryzjerski „U KASI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Maja 7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8.Gabinet Kosmetyczny „CLEOPATRA” - Królewiecka 24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79.Państwowa Inspekcja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/ Płock - Królewiecka 7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trola i nadzór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ństw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0. „ESKULAP”- Przychodnia  dla dzieci i dorosłych  -1 Maja 7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rona zdrow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. z o.o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1.„RYNEX” Sp. z o. o.1 Maja 7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 i 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p. z o.o.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2.Mazowiecka Okręgowa Izba Inżynierów Budownic. -1 Maja 7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iałalność samorząd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zacja pozarząd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3.NOT- Zespół Usług Technicznych - 1 Maja 7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 techniczn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zacja pozarząd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4.Agencja Ochrony  „ARGUS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Maja 7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rona mien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5.Biuro Rachunkowe „FISKUS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. Żurawska -1 Maja 7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6. PROBAT Sp. z o.o.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7.Gabinet Medycyny Naturalnej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rona zdrow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88.PGT- Kancelaria Prawn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Maja 7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9.Biuro Rachunkowe KONCEPT 1 Maja 7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0.Kancelaria Prawna Emilii Małkowskiej  -1 Maja 7a</w:t>
            </w:r>
          </w:p>
        </w:tc>
        <w:tc>
          <w:tcPr>
            <w:tcW w:w="217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1.Zofia Kajkowska-Januszewska -Ubezpieczenia -1 Maja 7a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e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4142" w:type="dxa"/>
            <w:gridSpan w:val="6"/>
            <w:tcBorders/>
          </w:tcPr>
          <w:p>
            <w:pPr>
              <w:pStyle w:val="Heading1"/>
              <w:keepNext w:val="true"/>
              <w:ind w:left="0" w:right="0" w:hanging="0"/>
              <w:rPr/>
            </w:pPr>
            <w:r>
              <w:rPr/>
              <w:t>ZAKŁADY PRACY W I  KWARTALE 2005 ROKU W REJONIE PŁOCKA  PRZEWIDZIANYM DO REWITALIZ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i adres firmy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alność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firmy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lokal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trudnienie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2.Pośrednictwo Finansowe Aneta  Pracka -1 Maja 7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3.Biuro Rachunkowe Izabela Wierzbicka -  1Maja 7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4. ACO Consulting - 1 Maja 7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5.JSC (Jadwiga Szatkowska Consulting)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6.MAXIMAR - Firma Handlowo Usługowa 1 Maja 7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7.Parking Strzeżony -1 Maja 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zpieczeństwo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8.Urząd Marszałkowski Delegatura w Płocku -1 Maja 7b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istracj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orząd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9. Wojewódzki Urząd Melioracji i Urządzeń Wodnych -1 Maja 7b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istracj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orząd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.Gospodarstwo Pomocnicze przy WUM i UW - 1 Maja 7b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ownictwo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orząd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1. TRENDY Studio Fryzjersko Kosmetyczne - Królewiecka 28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2. „Komtel” telefony komórkowe i akcesoria - Królewiecka 28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ka z o.o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3.Towarzystwo Ubezpieczeń Wzajemnych Królewiecka 28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ka z o.o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4.Sklep z Odzieżą  „DEFEKT” Królewiecka 28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5.Sklep Obuwniczy „Marysia” Królewiecka 28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6. STOLDREW Producent Stolarki Budowlan. Królewiecka 28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ka z o.o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jem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7.LOMBARD -  Królewiecka  2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4142" w:type="dxa"/>
            <w:gridSpan w:val="6"/>
            <w:tcBorders/>
          </w:tcPr>
          <w:p>
            <w:pPr>
              <w:pStyle w:val="Heading1"/>
              <w:keepNext w:val="true"/>
              <w:ind w:left="0" w:right="0" w:hanging="0"/>
              <w:rPr/>
            </w:pPr>
            <w:r>
              <w:rPr/>
              <w:t>ZAKŁADY PRACY W I  KWARTALE 2005 ROKU W REJONIE PŁOCKA PRZEWIDZIANYM DO REWITALIZACJ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i adres firmy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alność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firmy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lokal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trudnienie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8.Sklep z art. Papierniczymi Królewiecka 2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9.CITIFINANCIAL Oddział w Płocku  Królewiecka 24/1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A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nk Handlowy S.A. w Warszawie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.Sklep obuwniczo -odzieżowy Królewiecka 2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1.Sklep obuwniczo- odzieżo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PORTER Królewiecka 2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2.P &amp; L Kursy Prawa Jazdy Królewiecka 20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3.Erson GSM telefony komórk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 akcesoria Królewiecka 20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14.Bar HYBRYD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ólewiecka 20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stronom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5.Srebro upominki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ywatna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6.Biuro Nieruchomości LOKUM Królewiecka 20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eruchomośc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7.Biuro Rachunkowe  B. Zim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ólewiecka 20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8.Zakład Szklarski „Szkłomia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ólewiecka 20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9.Antykwariat „Tania książka za grosik” Królewiecka 20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.Centrum Językowe –EUREKA Królewiecka 20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21.Solarium i Kosmetyka Królewiecka 20 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2.GSM,lombard Królewiecka 18</w:t>
            </w:r>
          </w:p>
        </w:tc>
        <w:tc>
          <w:tcPr>
            <w:tcW w:w="217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3.Karma dla psów   „  -  „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4142" w:type="dxa"/>
            <w:gridSpan w:val="6"/>
            <w:tcBorders/>
          </w:tcPr>
          <w:p>
            <w:pPr>
              <w:pStyle w:val="Heading1"/>
              <w:keepNext w:val="true"/>
              <w:ind w:left="0" w:right="0" w:hanging="0"/>
              <w:rPr/>
            </w:pPr>
            <w:r>
              <w:rPr/>
              <w:t>ZAKŁADY PRACY W I KWARTALE  2005 ROKU W REJONIE PŁOCKA PRZEWIDZIANYM DO REWITALIZACJ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i adres firmy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alność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firmy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lokal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trudnienie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4.Sklep mięsno piekarniczy „DUBIELAK” I „DUBIMEKS” Królewiecka 18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5.Centrum Zaopatrzenia Fryzjerów INKA Królewiecka 18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6.Artykuły Papiernicze - Srebro - Królewiecka 1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7.Kantor, Lombard, Anty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ólewiecka 18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e, 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8Tapety, okleiny 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ólewiecka 18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9.Sklep odzieżowy (wyroby z teksasu) Królewiecka 18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0.Sklep patronacki z odzieżą dziecięcą - Królewiecka  12 c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1.COMMERCIAL UNION S.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bezpieczenia - Królewiecka 12c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A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 zasadzie agencji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2.Klub Muzyczny „12” Królewiecka 12c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stronom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.PUB RODEO -Królewiecka 1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stronom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4.Kantor Wymiany Walut Królewiecka 18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5.Sklep z ubiorami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ólewiecka 18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6.Kantor Wymiany Walut, Złoto Srebrom - Królewiecka 18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e 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7.Telefony, GSM, akcesoria Królewiecka 18</w:t>
            </w:r>
          </w:p>
        </w:tc>
        <w:tc>
          <w:tcPr>
            <w:tcW w:w="217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, usługi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8.Media RED - Królewiecka 18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handel  (baterie itp.) 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4142" w:type="dxa"/>
            <w:gridSpan w:val="6"/>
            <w:tcBorders/>
          </w:tcPr>
          <w:p>
            <w:pPr>
              <w:pStyle w:val="Heading1"/>
              <w:keepNext w:val="true"/>
              <w:ind w:left="0" w:right="0" w:hanging="0"/>
              <w:rPr/>
            </w:pPr>
            <w:r>
              <w:rPr/>
              <w:t>ZAKŁADY PRACY W I KWARTALE 2005 ROKU W REJONIE PŁOCKA PRZEWIDZIANYM DO REWITALIZACJ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i adres zakładu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alność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firmy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lokal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trudnienie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9.Fryzjer męski- Królewiecka 18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0.Sklep - obuwie Królewiecka 18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41. „Krzysztof” -Sklep Gospodar- stwa Domowego - Królewiecka 16 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2.Psychiatra A. Maczka Banasia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ólewiecka 1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rona zdrow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43.GLAMOUR Salon fryzjersk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kosmetyczny - Królewiecka 1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4.Sławomir Artymiak -ginekolo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łożnik - Królewiecka 1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rona zdrow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5.Witold Piechna -ginekolog położnik Królewiecka 1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rona zdrow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6.Obuwie Królewiecka 1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7.Złoto, srebro-sprzedaż przerób Królewiecka 1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, 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8. PCK punk opieki nad chorym w domu Królewiecka 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drowie i opieka społecz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zacja pozarząd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9.Lody- gofry -hoddogi Królewiecka 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stronom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.Gofry, zapiekanki, napoje Królewiecka 6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stronom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1.Sklep papierniczy i fotograficzny - Królewiecka 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52.Obuwie dziecięc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ólewiecka 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3.PIKOLO - sklep obuwniczy -Królewiecka 6</w:t>
            </w:r>
          </w:p>
        </w:tc>
        <w:tc>
          <w:tcPr>
            <w:tcW w:w="217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4. SZAFIR  złoto, srebro, wyrób sprzedaż - Królewiecka 10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4142" w:type="dxa"/>
            <w:gridSpan w:val="6"/>
            <w:tcBorders/>
          </w:tcPr>
          <w:p>
            <w:pPr>
              <w:pStyle w:val="Heading1"/>
              <w:keepNext w:val="true"/>
              <w:ind w:left="0" w:right="0" w:hanging="0"/>
              <w:rPr/>
            </w:pPr>
            <w:r>
              <w:rPr/>
              <w:t>ZAKŁADY PRACY W I KWARTALE 2005 ROKU W REJONIE PŁOCKA PRZEWIDZIANYM DO REWITALIZACJ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i adres firmy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alność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firmy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lokal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trudnienie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55.Bar „LUZAK” Królewiecka 10 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stronom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6.Komis „Wszystko dla dzieci” Królewiecka 10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łasny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7.KOMTEL- Komputery, akcesoria – Królewiecka 1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8.Cukiernia „BOMBONIERKA” Królewiecka 1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9. Sklep „ COCOMORE” odzieżowy  - Królewiecka 1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0.Solarium - Królewiecka 1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smetyk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1. „PARTNER” - AGD+RTV-Królewiecka 1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półka z o.o.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2.PLUS GSM Królewiecka 1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. z o.o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63.Obuwie - Odzie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ólewiecka 1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64.AGD „SUKCES” 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P TECH sp. z o.o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5.Solarium  Królewiecka 12/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smetyk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6.Salon fryzjerski i kosmetyczny Królewiecka 12/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smetyk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7.Odzież ciążow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8. „ADAM” - Sklep odzieżowy Królewiecka 12/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9.PHU „STALREM” Królewiecka 12/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łasny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0.EUROSPOR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ólewiecka 12/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71 „Studio Tatuażu”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ólewiecka 12/6</w:t>
            </w:r>
          </w:p>
        </w:tc>
        <w:tc>
          <w:tcPr>
            <w:tcW w:w="217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2. „DUKAT” - Królewiecka 12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 odzieżą uż.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4142" w:type="dxa"/>
            <w:gridSpan w:val="6"/>
            <w:tcBorders/>
          </w:tcPr>
          <w:p>
            <w:pPr>
              <w:pStyle w:val="Heading1"/>
              <w:keepNext w:val="true"/>
              <w:ind w:left="0" w:right="0" w:hanging="0"/>
              <w:rPr/>
            </w:pPr>
            <w:r>
              <w:rPr/>
              <w:t>ZAKŁADY PRACY W I KWARTALE 2005 ROKU W REJONIE PŁOCKA PRZEWIDZIANYM DO REWITALIZACJ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i adres firmy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alność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firmy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lokal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trudnienie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3.DRESTA- Meble Studio kuchenne - Królewiecka 1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4. „Wszystko dla zwierząt”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5.Auto- Serwice Królewiecka 1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6. Drukarnia „Media  - Color”  -Królewiecka 1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7. Tkaniny- Królewiecka 1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8.Sklep spożywczy Królewieck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ywatna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9.Salon Fryzjerski „KADUS” Królewiecka 1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0.AVALON Królewiecka 1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1.Gazeta Wyborcza Redakcja Biuro Ogłoszeń Królewiecka 1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wnictwo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k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 współpracownicy terenowi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2. „LAURENTY” - Salon fryzur- Królewiecka 1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3.Centrum Mody Ślubnej „GALA” - Królewiecka 1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rób i sprzedaż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84. „Odzież na  każdą kieszeń” – Sienkiewicza 41 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5.Biuro Reklam i Ogłoszeń Sienkiewicza 4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 i sprzedaż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ywatna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86. „INTERNET PLOCMAN” Sienkiewicza 37/4 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 informacyjn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ywatna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7.Biuro Obrotu Nieruchomości „PARTNER” Sienkiewicza 3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eruchomośc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exact"/>
        </w:trPr>
        <w:tc>
          <w:tcPr>
            <w:tcW w:w="36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8.I Prywatne Liceum Plastyczne Sienkiewicza 26</w:t>
            </w:r>
          </w:p>
        </w:tc>
        <w:tc>
          <w:tcPr>
            <w:tcW w:w="217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świa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 wychowanie</w:t>
            </w:r>
          </w:p>
        </w:tc>
        <w:tc>
          <w:tcPr>
            <w:tcW w:w="217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. z o.o. „Logos”</w:t>
            </w:r>
          </w:p>
        </w:tc>
        <w:tc>
          <w:tcPr>
            <w:tcW w:w="217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orządowy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exact"/>
        </w:trPr>
        <w:tc>
          <w:tcPr>
            <w:tcW w:w="36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exact"/>
        </w:trPr>
        <w:tc>
          <w:tcPr>
            <w:tcW w:w="361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9.I Prywatne LO</w:t>
            </w:r>
          </w:p>
        </w:tc>
        <w:tc>
          <w:tcPr>
            <w:tcW w:w="217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exac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90.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Prywatne Gimnazjum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42" w:type="dxa"/>
            <w:gridSpan w:val="6"/>
            <w:tcBorders/>
          </w:tcPr>
          <w:p>
            <w:pPr>
              <w:pStyle w:val="Heading1"/>
              <w:keepNext w:val="true"/>
              <w:ind w:left="0" w:right="0" w:hanging="0"/>
              <w:rPr/>
            </w:pPr>
            <w:r>
              <w:rPr/>
              <w:t>ZAKŁADY PRACY W I KWARTALE 2005 ROKU W REJONIE PŁOCKA PRZEWIDIANYM DO REWITALIZ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i adres firmy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alność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firmy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lokal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trudnienie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.Biuro Pośredniczenia Obrotu Nieruchomościami Sienkiewicza 30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eruchomośc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.Artykuły zabytkowe, meble pamiątki - Sienkiewicza 30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3.Sklep z odzieżą używaną Sienkiewicza 3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4.Zakład Fryzjerski MARTELL A. Muszyńska - Sienkiewicz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5.PSS  „Zgoda” Biuro Zarządu Sienkiewicza 3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 + produkcj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dzieln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6.Apteka Sienkiewicza 3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rona zdrow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7.Biuro Poselskie Wojciecha Jasińskiego -Sienkiewicza 3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istracj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ństw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8.Kiosk „Ruchu” Sienkiewicza –Tumsk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ka z o.o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9.Sklep „CARITASU” Sienkiewicza 3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 dewocjonaliam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ścielna osoba praw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.Caritas Diecezji Płockiej Sienkiewicza 3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rytatyw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 humanitar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ścielna osoba praw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1.PORTOLO Czapki i Kapelusze Sienkiewicza 3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02.Lombard Komi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enkiewicza 3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e + 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3.Odzież dziecięca i damska Sienkiewicza 3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ywatna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4.Artykuły Rehabilitacyjne Sienkiewicza 3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5.VEKA - Sienkiewicza 36</w:t>
            </w:r>
          </w:p>
        </w:tc>
        <w:tc>
          <w:tcPr>
            <w:tcW w:w="217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6.”Pako- Tech” -Sienkiewicza 36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ka z o.o.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42" w:type="dxa"/>
            <w:gridSpan w:val="6"/>
            <w:tcBorders/>
          </w:tcPr>
          <w:p>
            <w:pPr>
              <w:pStyle w:val="Heading1"/>
              <w:keepNext w:val="true"/>
              <w:ind w:left="0" w:right="0" w:hanging="0"/>
              <w:rPr/>
            </w:pPr>
            <w:r>
              <w:rPr/>
              <w:t>ZAKŁADY PRACY W I KWARTALE 2005 ROKU W REJONIE PŁOCKA PRZEWIDZIANYM DO REWITALIZACJ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i adres firmy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alność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firmy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lokal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trudnienie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7.Zakłady Sportowe Sienkiewicza 3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inanse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8.Komputery i akcesoria Sienkiewicza 3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9.Studio regeneracji kartridży Sienkiewicza 3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ywatna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0.Pasmanteria -Sienkiewicza 3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1.Zakład Pogrzebowy - Sienkiewicza 3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2.Biuro Nieruchomości „PARTNER” - Sienkiewicza 3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eruchomośc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3.Kasy fiskalne i wagi sprzeda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 serwis  -Sienkiewicza 3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 i 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ywatna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4.Biuro Rachunkowe „KRYSTYNA” - Sienkiewicza 3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5.”VICTOR” - nagłośnienia Sienkiewicza 3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6.ZHU „SZEDAR” - systemy alarmowe - Sienkiewicza 3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7.Masaż leczniczy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ienkiewicza 3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rona zdrow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8.Parking płatny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9.Sklep akwarystyczno- zoologiczny - Sienkiewicza 3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0.Kiosk Ruchu Sienkiewicz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.Salon Fryzjerski „BEATA” – Sienkiewicza 4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2.Usługi tapicerskie -Sienkiewicza 4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4142" w:type="dxa"/>
            <w:gridSpan w:val="6"/>
            <w:tcBorders/>
          </w:tcPr>
          <w:p>
            <w:pPr>
              <w:pStyle w:val="Heading1"/>
              <w:keepNext w:val="true"/>
              <w:ind w:left="0" w:right="0" w:hanging="0"/>
              <w:rPr/>
            </w:pPr>
            <w:r>
              <w:rPr/>
              <w:t>ZAKŁADY PRACY W I KWARTALE 2005 ROKU W REJONIE PŁOCKA PRZEWIDZIANYM DO REWITALIZ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i adres firmy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alność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firmy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lokal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trudnienie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3.Bar „KASZTELAN” - Sienkiewicza 5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stronom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4. KRAS - Zakład fotograficzny Sienkiewicza 5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5.Używna odzież angielska Sienkiewicza 4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6. „PIĘTASZEK” B. Pawłowska Sienkiewicza 4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ywatna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7.POK i S - Tumska 9 (Sienkiewicza)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ltur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orząd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8.FOTO Sienkiewicza 4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9.Gabinet Okulistyczny Sienkiewicza 4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rona zdrow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. POWSKONIE” Biuro Handlowe - Sienkiewicza 49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1.Pralnia Chemiczna  „MIMI” –Sienkiewicza 57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2. „PIECUCH” - Systemy grzewcze – Sienkiewicza57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, 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ka cywil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3.PANELE - Sienkiewicza 6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4. „Hair Style”-  Sienkiewicza 6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ywatna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5. Lombard - Sienkiewicza 61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ywatna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6.Farby Sienkiewicza 63/6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37. „Dla domu” 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enkiewicza 63/6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ywatna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8.Odzież + pożyczki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+ finans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9.Sklep Firmowy  „ĆMIELÓW” Sienkiewicza 67</w:t>
            </w:r>
          </w:p>
        </w:tc>
        <w:tc>
          <w:tcPr>
            <w:tcW w:w="217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0.FIRSTONE- Sienkiewicza 64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 samochodowe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4142" w:type="dxa"/>
            <w:gridSpan w:val="6"/>
            <w:tcBorders/>
          </w:tcPr>
          <w:p>
            <w:pPr>
              <w:pStyle w:val="Heading1"/>
              <w:keepNext w:val="true"/>
              <w:ind w:left="0" w:right="0" w:hanging="0"/>
              <w:rPr/>
            </w:pPr>
            <w:r>
              <w:rPr/>
              <w:t>ZAKŁADY PRACY W I KWARTALE 2005 ROKU W REJONIE PŁOCKA PRZEWIDZIANYM DO REWITALIZACJ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i adres firmy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alność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firmy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lokal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trudnienie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1.Elektromechanika pojazdowa Sienkiewicza 6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2.Wulkanizacja Sienkiewicza 6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3„AMBIT” - Sienkiewicza 6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 oknam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4.Hurt- Detal (skarpety, bielizna) Sienkiewicza 6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5.Usługi budowlano remontowe Sienkiewicza 6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6.Centrum Charytatywno Opiekuńcze Diecezji Płockiej Sienkiewicza 5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iałalność charytatywna i humanitar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ścielna osob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awna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7.Centrum Handlowe „TAYGER” Marek Bujalski Sienkiewicza 48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 powierzchni handlowej, administracj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8.Punkt kasowy PKO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ka S.A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9.Zakład Fryzjerski - TAYGER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0 -556.Firmy handlowe TAYGER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ndel- 106 firm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7.Parking płatny Sienkiewicza 48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.H „TAYGER”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8.Bar „SMAK” od Królewieckiej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stronom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.H.  „TAYGER”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9.Laryngolog E. Majews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Ginekolog EL KHATIB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rona  zdrow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k wyżej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0.Salon kosmetyczny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smetyk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. w.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1.WARTA - agent ubezpieczeniowy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. w.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2.„Pierniczek” pierniki toruńskie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. w.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3.Komputery: sprzedaż, serwis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, 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. w.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4.Serwis elektroniki</w:t>
            </w:r>
          </w:p>
        </w:tc>
        <w:tc>
          <w:tcPr>
            <w:tcW w:w="217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. w.</w:t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5.FHU„Botram”  Misjonarska 16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, serwis auto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ka jawna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jem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4142" w:type="dxa"/>
            <w:gridSpan w:val="6"/>
            <w:tcBorders/>
          </w:tcPr>
          <w:p>
            <w:pPr>
              <w:pStyle w:val="Heading1"/>
              <w:keepNext w:val="true"/>
              <w:ind w:left="0" w:right="0" w:hanging="0"/>
              <w:rPr/>
            </w:pPr>
            <w:r>
              <w:rPr/>
              <w:t>ZAKŁADY PRACY W I KWARTALE 2005 ROKU W REJONIE PŁOCKA PRZEWIDZIANYM DO REWITALIZ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i adres firmy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alność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firmy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lokal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trudnienie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6.TowarzystwauUbezpieczeń i Reasekuracji „WARTA” S.A. O Mazowiecko Północny -Bielska  19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bezpieczen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A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 + 19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U i R WARTA S.A. Chmielna 85/87 Warszawa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7.Sklep spożywczy Małgorzaty  Zdrojewskiej - Bielska 25</w:t>
            </w:r>
          </w:p>
        </w:tc>
        <w:tc>
          <w:tcPr>
            <w:tcW w:w="217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8.Kiosk Ruchu - Bielska 25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9.Zakład Kuśnierski i Krawiecki - Bielska 2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kcja i naprawa odzieży skórzanej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łasny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0. RTV-AGD - Bielska 2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1.PPH  „Max-Pol”  -Bielska- Sienkiewicz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opatrzenie przemysłu mięsnego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2.Zakład Usług RTV Bielska -Sienkiewicz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3. Sklep z odzieżą damską dla pań puszystych Bielska 2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4.Księgarnia Edukacyjna (książki naukowe i podręczniki)-Bielska 1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5. Rolety – Bielska 2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kcja i 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6.Rękodzieło Jubilerskie- M. Wieczorkowska -Bielska 2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kcja i sprzedaż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7.MM  „MARDOM” Bielska 2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kcja i sprzedaż rolet i żaluzj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8.Zakład Fryzjerski „U Marcina” Bielska 19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9.Salon Sukien Ślubnych- Joanna Szymajda - Bielska 17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rób i sprzedaż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0.Stacja Paliw nr 398 Bielsk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1. Kiosk „RUCHU” - Bielska</w:t>
            </w:r>
          </w:p>
        </w:tc>
        <w:tc>
          <w:tcPr>
            <w:tcW w:w="217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2. Sklep Spożywczy - Bielska 7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ywatna 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4142" w:type="dxa"/>
            <w:gridSpan w:val="6"/>
            <w:tcBorders/>
          </w:tcPr>
          <w:p>
            <w:pPr>
              <w:pStyle w:val="Heading1"/>
              <w:keepNext w:val="true"/>
              <w:ind w:left="0" w:right="0" w:hanging="0"/>
              <w:rPr/>
            </w:pPr>
            <w:r>
              <w:rPr/>
              <w:t>ZAKŁADY PRACY W I KWARTALE 2005 ROKU W REJONIE PŁOCKA PRZEWIDZIANYM DO REWITALIZACJ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i adres firmy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alność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firmy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lokal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trudnienie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3.Urząd Miasta Płocka - Oddział Radców Prawnych -Bielska 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dministracja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orząd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5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4.Centrum Wolontariatu –Wydział Zdrowia Bielska 1 p.209</w:t>
            </w:r>
          </w:p>
        </w:tc>
        <w:tc>
          <w:tcPr>
            <w:tcW w:w="217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oc społeczna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orządowa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5.Biuro Poselskie  Tomasza Nałęcza -Bielska 1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istracja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ństwowa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6.Parking dla samochodów osobowych Zduńsk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rlen - Ochron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. z o.o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87.Pracownia jubilerska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elska 23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8.Centertel  dealer (telefony komórkowe) Bielska 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9.NZOZ Centrum Medyczne „OMEGA” Sp. z o.o. Bielska 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chrona zdrow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0.ORLEN LABORATORIUM -Bielska 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rona zdrow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ka z o.o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1 - Pracownia Endoskopowa  „DIAMED” -Bielska 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rona zdrow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ka cywil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2. „AZYMUT” Pracownia Usług Geodezyjnych - Bielska 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3.Zakład Krawiecki -Bielska 2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sługi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4.Piekarnia Norbert Kierzkows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 Bielska 2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kcja i sprzedaż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5.ZUR i T  Bielska 2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6.PH „WANGA” Bielska 25</w:t>
            </w:r>
          </w:p>
        </w:tc>
        <w:tc>
          <w:tcPr>
            <w:tcW w:w="217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 odzieżą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7.Punkt naprawy odkurzaczy- Bielska 25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4142" w:type="dxa"/>
            <w:gridSpan w:val="6"/>
            <w:tcBorders/>
          </w:tcPr>
          <w:p>
            <w:pPr>
              <w:pStyle w:val="Heading1"/>
              <w:keepNext w:val="true"/>
              <w:ind w:left="0" w:right="0" w:hanging="0"/>
              <w:rPr/>
            </w:pPr>
            <w:r>
              <w:rPr/>
              <w:t xml:space="preserve">ZAKŁADY PRACY W I KWARTALE 2005 ROKU  W RJONIE PŁOCKA PRZEWIDZIANYM DO REWITALIZACJ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i adres firmy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alność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firmy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lokal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trudnienie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8.Przedsiębiorstwo Handlowo Wytwórcze REWEX -Kolegialna 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ka jaw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9. „SZYK” - Kolegialna 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  odzieżą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.FOTO - laboratorium Kolegialna 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1. „RAJ SKORY” -Kolgialna 3</w:t>
            </w:r>
          </w:p>
        </w:tc>
        <w:tc>
          <w:tcPr>
            <w:tcW w:w="217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2.Cukiernia  -Kolegialna 3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3. „AXUS” - Kolegialna 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 odzieżą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4.Sklep Galanteryjno- Odzieżowy Kolegialna 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ka cywil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5. „CHEMIA” - Kolegialna 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6. „MEBLE STYLOWE” Kolegialna 7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7.PC MOBILE - akcesoria komputerowe Kolegialna 7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.C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jem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8.Delegatura AIG BANK POLSKA Kolegialna 7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A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/10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.P. S.A. Wrocław Strzegomska 42c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9.Nieruchomości MICHALSKI Kolegialna 7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eruchomośc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0. Urząd Stanu Cywilnego Kolegialna 7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dministracja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orząd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1.Zakład Kuśnierski -Antoni Kutermański -Kolegialna 1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2. Kredyt Bank S.A. O/ Płock Kolegialna 22</w:t>
            </w:r>
          </w:p>
        </w:tc>
        <w:tc>
          <w:tcPr>
            <w:tcW w:w="217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e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A.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3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edyt Bank S.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-wa Kasprzaka 2/8</w:t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3.Bank Przemysłowo Handlowy S.A. Tumska -Kolegialna 2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e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A.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łasny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PH S.A. Krak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. Pokoju 1</w:t>
            </w:r>
          </w:p>
        </w:tc>
      </w:tr>
      <w:tr>
        <w:trPr/>
        <w:tc>
          <w:tcPr>
            <w:tcW w:w="14142" w:type="dxa"/>
            <w:gridSpan w:val="6"/>
            <w:tcBorders/>
          </w:tcPr>
          <w:p>
            <w:pPr>
              <w:pStyle w:val="Heading1"/>
              <w:keepNext w:val="true"/>
              <w:ind w:left="0" w:right="0" w:hanging="0"/>
              <w:rPr/>
            </w:pPr>
            <w:r>
              <w:rPr/>
              <w:t>ZAKŁADY PRACY  W I KWARTALE 2005 ROKU W REJONIE PŁOCKA PRZEWIDZIANYM DO REWITALIZACJ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i adres firmy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alność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firmy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lokal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trudnienie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y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4.Sklep odzieżowy „MAJKA” Kolegialna 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ywatna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5. „NIESPODZIANKA” - skle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zieżowy - Kolegialna 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6.Lombard i naprawy  AGD, Kolegialna 4</w:t>
            </w:r>
          </w:p>
        </w:tc>
        <w:tc>
          <w:tcPr>
            <w:tcW w:w="217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 i usługi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7. „ LOCZEK”- Kolegialna 4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 fryzjerskie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ywatna 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8.Sklep odzieżowy Kolegialna 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 odzieżą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ywatna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9.Sklep spożywczy- Kolegialna 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0. Architektura Wnętrz - Andrzej Rutkowski - Kolegialna 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1.Sklep Zoologiczny – Kolegialna 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ywatna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22. „Mała Składnica”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legialna 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3. Gabinet Stomatologiczny Kolegialna 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rona zdrow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4.Obuwie - Galanteria Skórzana Kolegialna 8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5.EFAVAND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C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6. „STRARTAK” - telefony i  akcesoria -  Kolegialna 8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ARTAK -Płock Sienkiewicza 48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7.ZPHW MEBLO – POL Kolegialna 8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 meblami kuchennymi i biur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chowo Nowe 21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8.INFO - MAX, Komputery i kasy fiskalne - Kolegialna 1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9.Lombard - Kolegialna 12</w:t>
            </w:r>
          </w:p>
        </w:tc>
        <w:tc>
          <w:tcPr>
            <w:tcW w:w="217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, finanse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ywatna 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.Państwowy Powiatowy Inspektorat Sanitarny Kolegialna 20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rona zdrowia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ństwowa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4142" w:type="dxa"/>
            <w:gridSpan w:val="6"/>
            <w:tcBorders/>
          </w:tcPr>
          <w:p>
            <w:pPr>
              <w:pStyle w:val="Heading1"/>
              <w:keepNext w:val="true"/>
              <w:ind w:left="0" w:right="0" w:hanging="0"/>
              <w:rPr/>
            </w:pPr>
            <w:r>
              <w:rPr/>
              <w:t>ZAKŁADY PRACY W I KWARTALE 2005 ROKU W REJONIE PŁOCKA PRZEWIDZIANYM DO REWITALIZ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i adres firmy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alność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firmy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lokal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trudnienie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1.PCK Zarząd Rejonowy Kolegialna 20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oc społecz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zacja pozarząd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/12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G PCK Warszawa Mokotowska 14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2.Mazow. Centrum Zdrowia Publicznego  Kolegialna 20</w:t>
            </w:r>
          </w:p>
        </w:tc>
        <w:tc>
          <w:tcPr>
            <w:tcW w:w="217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ieka zdrowotna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ństwowa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3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3.Stowarzysz. Pomocy Dzieciom Niepełnosprawnym i ich Rodzicom „Silni Razem” Kolegialna 20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ieka zdrowia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zacja pozarządowa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4.Apteka - Kolegialna 2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łużba zdrow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5.Kantor-Lombard FAX Kolegialna 2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6.Przychodnia „ORLEN MEDICA” - Kolegialna 2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rona zdrow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ka z o.o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/50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LEN MEDIKA Chemików 7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637.DTC Land Operations S.A.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om Towarowy Płock Tumska 1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 powierzchn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handlowej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A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szawa Krucza 50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8-644 Firmy handlowe Tumsk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ndel  7 firm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5.Firma A-Z Kolegialna 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ka jaw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6.MEGAN Firma Handlowa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. Jarzyńska Kolegialna 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 odzieżą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7.Zegarmistrz Jacek Kwiatkowski- Kolegialna 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8.PPHU Przemysłu Muzycznego HARFA- Kolegialna 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9.Firma Handlowa Tumska 1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.C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0.Citibank - Tumska 1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A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8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de-DE"/>
              </w:rPr>
              <w:t xml:space="preserve">651.Lewandowski - Handel Art. </w:t>
            </w:r>
            <w:r>
              <w:rPr>
                <w:sz w:val="24"/>
              </w:rPr>
              <w:t>Przemysłowymi - Tumska 1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2.BLIKLE - Cukiernia</w:t>
            </w:r>
          </w:p>
        </w:tc>
        <w:tc>
          <w:tcPr>
            <w:tcW w:w="217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. z o.o.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U „Aleksandra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embielińskiego 8</w:t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3.Odzież używana - Tumska 13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4142" w:type="dxa"/>
            <w:gridSpan w:val="6"/>
            <w:tcBorders/>
          </w:tcPr>
          <w:p>
            <w:pPr>
              <w:pStyle w:val="Heading1"/>
              <w:keepNext w:val="true"/>
              <w:ind w:left="0" w:right="0" w:hanging="0"/>
              <w:rPr/>
            </w:pPr>
            <w:r>
              <w:rPr/>
              <w:t>ZAKŁADY PRACY W I KWARTALE 2005 ROKU W REJONIE PŁOCKA PRZEWIDZIANYM DO REWITALIZACJ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i adres firmy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alność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firmy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lokal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trudnienie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4.Salon HOUSE -Tumska 1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ywatna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5.Firma Handlowa „EBA” Cecylia Rakowiecka Tumska 1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6.Sklep Jubilerski „KORALIK” Maciej Dąbrowski -Tumska 1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rób, 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Pracownia Złotnicza  Nowy Rynek 1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7.Firma Handlowa JUKAS- BIS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.C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8.Sklep Odzieżowy -Tumska 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9. PH „DARIA”  Sklep „TROLL” Tumska 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0.PHU GAMA - Filia w Płocku Tumska -Kolegialna 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ystyna Krajewska Płońsk  -Północna 11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1.Zakłady Mięsne „PŁOCK” S.A. Sklep Firmowy, Tumska 20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.A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2.Sklep Odzieżowy - Jolanta Stachurska Izdebska -Tumska 18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erued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3.Administracja Kościelnymi Obiektami Diecezji Płockiej Tumska 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istracj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ścielna osoba praw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4.Rzymskokatolicka Parafia Katedralna Mostowa 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istracj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ościelna osoba prawna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5.Punkt sprzedaży  TP S.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iatka 2- Tumska 7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A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66.BUTIK- Tumska 7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7.Kwiaciarnia – Jadwiga Nowak – Tumska 7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8.F.H.  PRETTY GIRL - Sklep Odzieżowy - Tumska 7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9.Sklep „MARGO” Tumska 9</w:t>
            </w:r>
          </w:p>
        </w:tc>
        <w:tc>
          <w:tcPr>
            <w:tcW w:w="217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0.JANIK&amp;POPIELEC Tumska 9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stronomia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C.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4142" w:type="dxa"/>
            <w:gridSpan w:val="6"/>
            <w:tcBorders/>
          </w:tcPr>
          <w:p>
            <w:pPr>
              <w:pStyle w:val="Heading1"/>
              <w:keepNext w:val="true"/>
              <w:ind w:left="0" w:right="0" w:hanging="0"/>
              <w:rPr/>
            </w:pPr>
            <w:r>
              <w:rPr/>
              <w:t>ZAKŁADY PRACY W I KWARTALE 2005 ROKU W REJONIE PŁOCKA PRZEWIDZIANYM DO REWITALIZACJ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keepNext w:val="true"/>
              <w:ind w:left="0" w:right="0" w:hanging="0"/>
              <w:jc w:val="center"/>
              <w:rPr/>
            </w:pPr>
            <w:r>
              <w:rPr/>
              <w:t>Nazwa i adres firmy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alność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firmy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lokal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trudnienie 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1.MDK im. Króla Maciusia I Tumska 9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ltur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orząd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/44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DK posiada dwie filie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2.”Księgarnia Tumska” Halina Iwaniak-  Tumska 1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3.Sklep spożywczy PSS ZGODA - SDH Tumska 11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półdzielcza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SS „ZGODA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 Płocku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.Agent Ubezpieczeniowy Jacek Lewandowski Tumska 11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bezpieczen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ERIAL UNION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5.KEBAB Tumska 1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stronom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NIK &amp; POPIELEC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6.Laboratorium fotograficzne  KODAK_EXPRESS Tumska 1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. z o.o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P i K FOTO W-wa Nowogrodzka 31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7. SFINKS Tumska 1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stronom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A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Sfinks Polska” Łódź Kościuszki 80/82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8.PHU „OPTICUS”  sklep z obuwiem - A. Osiński - Tumska 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PHU „Step by Step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eszew Partyzantow 37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9.Punkt Sprzedaży okularów Adam Gierski - Tumska 11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0.Skandynawska odzież na wagę Tumska 11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ywatna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1.Terapia Psychologiczna Tumska 11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rona zdrow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. z o.o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ocławek Leśna 29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2. VIDmideo Tumska 1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 wideo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C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3.Sport Handel - Jacek i Irena Tomczak -Tumska 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port- Handel Grodzka 15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4.BEA Agencja Reklamowa Tumska 13</w:t>
            </w:r>
          </w:p>
        </w:tc>
        <w:tc>
          <w:tcPr>
            <w:tcW w:w="217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ywatna 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5.Solarium Juliusz Fabrykiewicz Tumska 13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4142" w:type="dxa"/>
            <w:gridSpan w:val="6"/>
            <w:tcBorders/>
          </w:tcPr>
          <w:p>
            <w:pPr>
              <w:pStyle w:val="Heading1"/>
              <w:keepNext w:val="true"/>
              <w:ind w:left="0" w:right="0" w:hanging="0"/>
              <w:rPr/>
            </w:pPr>
            <w:r>
              <w:rPr/>
              <w:t>ZAKŁADY PRACY W I KWARTALE 2005 ROKU W REJONIE PŁOCKA PRZEWIDZIANYM DO REWITALIZ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i adres firmy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alność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firmy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lokal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trudnienie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6.Salon Kosmetyczny „Podarunek dla urody”- Tumska 1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7 MIKROWET -.Lecznica Weterynaryjna  Tumska 1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dycy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8.PUH  „KAMA” - Pracownia Wystroju Wnętrz – Tumska 10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jektowanie + 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9.PHU „REWEX” - Bandurscy Tumska 10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ka jaw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0.Usługi – Handel Jadwiga  Plichcińska - Tumska 1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1.Firma DIARA Anna Zychlak Tumska 1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ywatna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2. Moda „J &amp; J” Tumska 1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93.FH „SPORT” Tumska 1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4.ARGENTUM BIŻUTERIA Sklep firmowy nr 1 Tumska 1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ka jaw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5.Cukiernia Wiedeńsk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ywatna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6.PZU ZYCIE S.A. Tumska 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bezpieczen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A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7.Gabinet Stomatologiczno-Protetyczny - Tumska 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rona zdrow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8.Gabinet Ginekologiczny Tumska 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rona zdrow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9.Biuro Księgowe „WEGA” Wiesława Gajewska -Tumska 6/1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0.Lokalne Zrzeszenie Właścicieli Nieruchomości Tumska 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istracj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dnostka pozarząd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1.Liga Ochrony Przyrody Zarząd Okręgowy Tumska 6</w:t>
            </w:r>
          </w:p>
        </w:tc>
        <w:tc>
          <w:tcPr>
            <w:tcW w:w="217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rona przyrody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dnostka pozarządowa</w:t>
            </w:r>
          </w:p>
        </w:tc>
        <w:tc>
          <w:tcPr>
            <w:tcW w:w="217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2.Sklep Spożywczy Kościuszki 2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42" w:type="dxa"/>
            <w:gridSpan w:val="6"/>
            <w:tcBorders/>
          </w:tcPr>
          <w:p>
            <w:pPr>
              <w:pStyle w:val="Heading1"/>
              <w:keepNext w:val="true"/>
              <w:ind w:left="0" w:right="0" w:hanging="0"/>
              <w:rPr/>
            </w:pPr>
            <w:r>
              <w:rPr/>
              <w:t xml:space="preserve">ZAKŁADY PRACY W I KWARTALE 2005 ROKU W REJONIE PŁOCKA PRZEWIDZIANYM DO REWITALIZACJI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i adres firmy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alność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firmy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lokal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trudnienie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3.PHU „MARIEL” - Tumska 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4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704. PHU „MARIEL” - Tumska 10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5-713. 9 Kancelarii Adwokackich  - Tumska 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 prawn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firm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4.Telekom PS Tumska 1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5.Szkoła Nauki Jazdy Tumska 1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rsy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6.Telefonia Cyfrowa   Sklep Firmowy Era w Płocku Tumska 1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7 Sklep Firmowy POLPAIN WANDA Tumska 1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. z o.o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8.FHU „ET VOILA” Tumska 1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.C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9.Gabinet kosmetyczny Solarium Tumska 1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0.ESSILOR - Szewczyk Centrum Optyczno Okulistyczne Tumska  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, 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1. „Wszystko po 4 złote” art. Przemysłowe Tumska 8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2.PKO BP Tumska 20 c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A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3. Biuro LEX FUN Tumska 20c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rawy pracownicz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ywatna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4.Biuro Unii Polityki Realnej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istracj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. pozarządow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5.”FAWOR” Biuro Rachunkowo Podatkowe Tumska 20c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6.Akwizycja Ogłoszeń – Katarzyna Szałańska - Tumska 20b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 administracyjn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27.Bankowy Dom Maklersk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umska 20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e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.A. 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8.Pośrednik Ubezpieczeniowy Zbigniew Półtorak, Tumska 20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bezpieczeni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126"/>
        <w:gridCol w:w="2268"/>
        <w:gridCol w:w="2127"/>
        <w:gridCol w:w="1650"/>
        <w:gridCol w:w="2357"/>
        <w:gridCol w:w="10"/>
      </w:tblGrid>
      <w:tr>
        <w:trPr/>
        <w:tc>
          <w:tcPr>
            <w:tcW w:w="14142" w:type="dxa"/>
            <w:gridSpan w:val="6"/>
            <w:tcBorders/>
          </w:tcPr>
          <w:p>
            <w:pPr>
              <w:pStyle w:val="Heading1"/>
              <w:keepNext w:val="true"/>
              <w:ind w:left="0" w:right="0" w:hanging="0"/>
              <w:rPr/>
            </w:pPr>
            <w:r>
              <w:rPr/>
              <w:t>ZAKŁADY PRACY W I KWARTALE 2005 ROKU W REJONIE PŁOCKA PRZEWIDZIANYM DO REWITALIZACJI</w:t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i adres firmy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alność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firmy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sność lokal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trudnienie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29.Enklawa- Klub nocn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krzei 1a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stronomia i rozrywk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0.Uniwersytet Powszechny „VITA” - Bielska 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świata pozaszkoln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zacja pozabudżetowa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1 Księgarnia „Książka Polska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legialna 13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. z o.o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ska Książka, W-w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sna 26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2.Apteka -Kolegialna 24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rona zdrowi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3.Sklep z galanterią skórzaną Kolegialna14 c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4.Sklep galanteryjno –odzieżowy Kolegialna 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del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35.Wojewódzki Urząd Ochrony Zabytków  - Zduńska 13a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istracja państwow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ństwowa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j. Urząd Ochro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bytków Warszawa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6.Kredyt – Bank Bielska 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e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A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redyt Bank W - w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sprzaka 2/8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7.Kancelaria Radców Prawnych  „Kontrakt” Bielska 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 prawne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C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8.Biuro Audytora Wewnętrznego UMP Bielska 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istracja samorządow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orządowa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azano przy UM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9.Oddział Eksploatacji Infrastruktury Miasta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orządowa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azano przy UM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0.Centrum Medyczne „Omega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elska 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rona zdrowi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. z o.o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1.Kancelaria Prawna Kazimierza Wielkiego 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 prawne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ywatna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jem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TextBody"/>
        <w:rPr/>
      </w:pPr>
      <w:r>
        <w:rPr/>
        <w:t>źródło: Opracowanie własne Ref. dokonane na zasadzie spisu z natury (O – Oddział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678.1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7:52:00Z</dcterms:created>
  <dc:creator>Karol Chojnacki</dc:creator>
  <dc:description/>
  <dc:language>en-US</dc:language>
  <cp:lastModifiedBy>UMP </cp:lastModifiedBy>
  <dcterms:modified xsi:type="dcterms:W3CDTF">2005-06-16T08:40:00Z</dcterms:modified>
  <cp:revision>6</cp:revision>
  <dc:subject/>
  <dc:title>ZAKŁADY PRACYW I KWARTALE  2005 ROKU  W REJONIE PŁOCKA PRZEWIDZ</dc:title>
</cp:coreProperties>
</file>